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(ΜΕ ΣΥΜΠΛΗΡΩΣΗ ΤΙΜΟΛΟΓΙΟΥ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(ΜΕ ΣΥΜΠΛΗΡΩΣΗ ΤΙΜΟΛΟΓΙΟΥ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50380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ΚΑΤΑΣΚΕΥΑΣΜΕΝ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ΪΟΝΤΩΝ  ΤΣΙΜΕΝ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πλάκες πεζοδρομίου και κράσπεδα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ΓΙΑ ΤΟ 201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-201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6.7pt;height:72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ΚΑΤΑΣΚΕΥΑΣΜΕΝ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ΪΟΝΤΩΝ  ΤΣΙΜΕΝ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πλάκες πεζοδρομίου και κράσπεδα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ΓΙΑ ΤΟ 201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3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-201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42.847,05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27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42.847,05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27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cp:keywords/>
  <dc:language>en-US</dc:language>
  <cp:lastModifiedBy>-</cp:lastModifiedBy>
  <cp:lastPrinted>2011-07-01T14:46:00Z</cp:lastPrinted>
  <dcterms:modified xsi:type="dcterms:W3CDTF">2013-09-09T11:51:00Z</dcterms:modified>
  <cp:revision>11</cp:revision>
  <dc:subject/>
  <dc:title/>
</cp:coreProperties>
</file>